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 »               2021 г.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2 год и плановый период 2023-2024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29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1-11-15T01:36:00Z</dcterms:modified>
  <cp:revision>140</cp:revision>
  <dc:subject/>
  <dc:title/>
</cp:coreProperties>
</file>